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rPr>
          <w:rFonts w:ascii="Arial" w:hAnsi="Arial" w:eastAsia="SimSun;宋体" w:cs="Arial"/>
          <w:sz w:val="22"/>
          <w:szCs w:val="24"/>
          <w:lang w:val="en-US" w:eastAsia="en-US"/>
        </w:rPr>
      </w:pPr>
      <w:r>
        <w:rPr>
          <w:rFonts w:eastAsia="SimSun;宋体" w:cs="Arial" w:ascii="Arial" w:hAnsi="Arial"/>
          <w:sz w:val="22"/>
          <w:szCs w:val="24"/>
          <w:lang w:val="en-US" w:eastAsia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затвердження  Програми розвитку</w:t>
      </w:r>
    </w:p>
    <w:p>
      <w:pPr>
        <w:pStyle w:val="Heading1"/>
        <w:rPr>
          <w:szCs w:val="28"/>
        </w:rPr>
      </w:pPr>
      <w:r>
        <w:rPr>
          <w:szCs w:val="28"/>
        </w:rPr>
        <w:t>освіти Первомайської міської</w:t>
      </w:r>
    </w:p>
    <w:p>
      <w:pPr>
        <w:pStyle w:val="Heading1"/>
        <w:rPr/>
      </w:pPr>
      <w:r>
        <w:rPr>
          <w:szCs w:val="28"/>
        </w:rPr>
        <w:t>територіальної громади на 2026-203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 26  Закону України «Про місцеве самоврядування в Україні» від 21.05.1997 № 280/97-ВР зі змінами та доповненнями, Законів України «Про освіту» від  05.09.2017 № 2145-VIII зі змінами, «Про повну загальну середню освіту» від 16.01.2020 № 463-IX зі змінами, «Про дошкільну освіту» від 06.06.2024 № 3788-IX зі змінами, «Про позашкільну освіту» від 22.06.2000 № 1841-III зі змінами, із метою  дотримання  вимог щодо реалізації освітнього законодавства, підвищення ролі місцевого компоненту в розвитку галузі  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Затвердити Програму  розвитку освіти  Первомайської міської територіальної громади на 2026-2030 роки (далі –  Програма), що додаєть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освіти Первомайської міської ради (ТКАЧУК) щороку  під час складання проєктів бюджету галузі освіти передбачати кошти на фінансування  заходів  Прогр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 міської ради (ШУГУРОВ) при  формуванні місцевого бюджету на бюджетний рік  враховувати потребу на фінансування Програми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изнати таким, що втратило чинність із 01.01.2026, рішення міської ради від 25.02.2021  року № 7 «Про затвердження Програми  розвитку освіти Первомайської міської територіальної громади  на 2021-2025 роки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                              </w:t>
        <w:tab/>
        <w:t>Олег ДЕМЧЕНКО</w:t>
      </w:r>
      <w:r>
        <w:br w:type="page"/>
      </w:r>
    </w:p>
    <w:p>
      <w:pPr>
        <w:pStyle w:val="Normal"/>
        <w:ind w:left="6237" w:hanging="23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рішення міської ради</w:t>
      </w:r>
    </w:p>
    <w:p>
      <w:pPr>
        <w:pStyle w:val="Normal"/>
        <w:tabs>
          <w:tab w:val="clear" w:pos="708"/>
          <w:tab w:val="left" w:pos="6857" w:leader="none"/>
        </w:tabs>
        <w:ind w:left="6237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u w:val="single"/>
        </w:rPr>
        <w:t>23.12.2025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  <w:lang w:val="ru-RU"/>
        </w:rPr>
        <w:t>5</w:t>
      </w:r>
    </w:p>
    <w:p>
      <w:pPr>
        <w:pStyle w:val="Normal"/>
        <w:tabs>
          <w:tab w:val="clear" w:pos="708"/>
          <w:tab w:val="left" w:pos="6857" w:leader="none"/>
        </w:tabs>
        <w:ind w:left="6237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49" w:leader="none"/>
        </w:tabs>
        <w:jc w:val="center"/>
        <w:rPr/>
      </w:pPr>
      <w:r>
        <w:rPr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освіти  Первомайської міської територіальної громади</w:t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6-2030 роки</w:t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діл 1. </w:t>
      </w:r>
      <w:r>
        <w:rPr>
          <w:bCs/>
          <w:iCs/>
          <w:sz w:val="28"/>
          <w:szCs w:val="28"/>
        </w:rPr>
        <w:t>Паспорт Програми</w:t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44"/>
        <w:gridCol w:w="5387"/>
      </w:tblGrid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Ініціато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облення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Первомайсь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ь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Дата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чо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облення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: «Про освіту» від  05.09.2017 № 2145-VIII, «Про повну загальну середню освіту» від 16.01.2020</w:t>
              <w:br/>
              <w:t>№ 463-IX, «Про дошкільну освіту» від 06.06.2024 № 3788-IX, «Про позашкільну освіту" від 22.06.2000 № 1841-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Розробни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іти Первомай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Співрозробники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іти Первомай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іти Первомай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Учасники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іти Первомайської міської ради,  заклади дошкільної, загальної середньої  та позашкільної 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Мета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имання та розвиток закладів освіти Первомайської міської ради, їх матеріально-технічної бази на рівні, достатньому для виконання вимог державних стандартів, ліцензійних умов провадження освітньої діяльності, вимог трудового законодавства, безпеки життєдіяльності, пожежної безпе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Стро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ізації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2026-2030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30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я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інансов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ів,</w:t>
            </w:r>
            <w:r>
              <w:rPr>
                <w:rFonts w:eastAsia="Times New Roman"/>
                <w:sz w:val="28"/>
                <w:szCs w:val="28"/>
              </w:rPr>
              <w:t xml:space="preserve"> необхідних для реалізації Програми, усь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сяги фінансування  визначаються 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сяги фінансування  визначаються 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sz w:val="28"/>
                <w:szCs w:val="28"/>
              </w:rPr>
              <w:t>Очікуван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грами надасть можливість: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досконалити мережу закладів освіти для задоволення потреб Первомайської міської територіальної громади;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виток  матеріально-технічної бази закладів освіти для виконання ними вимог державних стандартів, ліцензійних умов провадження освітньої діяльності;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в закладах освіти інклюзивне освітнє середовище;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в закладах освіти дотримання санітарно-гігієнічних вимог, створення умов для організації харчування;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безпечне середовище для учасників освітнього процесу;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утримання будівель, приміщень та територій закладів освіти відповідно до нормативних вимо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нням Програми (орган, уповноважений здійснювати контроль за виконанням)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</w:t>
            </w:r>
          </w:p>
        </w:tc>
      </w:tr>
    </w:tbl>
    <w:p>
      <w:pPr>
        <w:pStyle w:val="Normal"/>
        <w:tabs>
          <w:tab w:val="clear" w:pos="708"/>
          <w:tab w:val="left" w:pos="404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404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зділ 2. Проблеми, на розв'язання яких спрямов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404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eastAsia="Andale Sans UI;Calibri"/>
          <w:kern w:val="2"/>
          <w:sz w:val="28"/>
          <w:szCs w:val="28"/>
          <w:lang w:val="uk-UA" w:eastAsia="zh-CN"/>
        </w:rPr>
        <w:t xml:space="preserve">Програма розвитку освіти Первомайської міської територіальної громади розроблена на основі аналізу виконання Програми, що діяла в попередній п’ятирічний період, з урахуванням статистичних показників освітньої галузі громади. Статтею 25 Закону України  «Про освіту», статтею  37 Закону України  «Про повну загальну середню освіту» передбачено обов’язки засновника закладів освіти  (міської ради) щодо забезпечення </w:t>
      </w:r>
      <w:r>
        <w:rPr>
          <w:sz w:val="28"/>
          <w:szCs w:val="28"/>
          <w:lang w:val="uk-UA"/>
        </w:rPr>
        <w:t xml:space="preserve">утримання та розвитку заснованих ним закладів освіти, їх матеріально-технічної бази на рівні, достатньому для виконання вимог державних стандартів, ліцензійних умов провадження освітньої діяльності, вимог трудового законодавства, охорони праці, безпеки життєдіяльності, пожежної безпеки тощо; </w:t>
      </w:r>
      <w:bookmarkStart w:id="0" w:name="n536"/>
      <w:bookmarkEnd w:id="0"/>
      <w:r>
        <w:rPr>
          <w:sz w:val="28"/>
          <w:szCs w:val="28"/>
          <w:lang w:val="uk-UA"/>
        </w:rPr>
        <w:t>створення безперешкодного середовища для учасників освітнього процесу, дотримання принципів універсального дизайну та розумного пристосування для найкращих інтересів дити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Однак сьогодні матеріально-технічне забезпечення закладів освіти Первомайської міської ради не відповідає в повній мірі встановленим вимогам, а в утриманні закладів освіти мають місце серйозні проблеми, які потребують вирішенн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озвитку  матеріально-технічної бази закладів освіти для виконання ними вимог державних стандартів, ліцензійних умов провадження освітньої діяльності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штування    освітньо-корекційного,  інклюзивного середовища для  задоволення освітніх потреб учнів із особливостями психофізичного розвитку, умов для безперешкодного доступу учнів до приміщення заклад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и автоматичної пожежної сигналізації, оповіщення про пожежу та передавання тривожних сповіщень у закладах осві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вадження заходів із комплексної термомодернізації будівель закладів дошкільної освіти, поточний ремонт дахів, відмосток, водостічних систем закладів осві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монт асфальтового покриття подвір’їв закладів освіти тощ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Окрім того, щодня в кожному закладі освіти виникає необхідність у здійсненні робіт поточного характеру та вирішенні певних господарчих пробл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 3. Мета Програ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Програму  розвитку освіти  Первомайської міської територіальної громади на 2026-2030 роки розроблено з метою створення умов для у</w:t>
      </w:r>
      <w:r>
        <w:rPr>
          <w:sz w:val="28"/>
          <w:szCs w:val="28"/>
        </w:rPr>
        <w:t>тримання та розвитку закладів освіти Первомайської міської ради, їх матеріально-технічної бази на рівні, достатньому для виконання вимог державних стандартів, ліцензійних умов провадження освітньої діяльності, вимог трудового законодавства, безпеки життєдіяльності, пожежної безпе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  4. Обґрунтування шляхів та засобів розв’язання проблем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изначених Програмо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новні напрями та засоби реалізації Програми включаю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еалізацію концепції «Нова українська школа» на першому, другому та третьому рівнях повної загальної середньої освіти, що потребує створення сучасного освітнього середовища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вження роботи щодо вдосконалення безперешкодного доступу до закладів освіти осіб з особливими освітніми потребами та маломобільних груп населення, обладнання ресурсних кімнат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илення безпеки та захисту учасників освітнього процесу територіальної громади від надзвичайних ситуацій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ладнання закладів освіти автоматичними системами протипожежного захисту, просочування дерев’яних конструкцій вогнетривкою сумішшю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 закладах освіти належних санітарно-гігієнічних вимог,  створення умов для організації харчуванн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римання будівель, приміщень та територій закладів освіти відповідно до нормативних вимо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ідповіднення  можливостей сучасних технологій та стану інформаційно-аналітичного забезпечення закладів освіти територіальної громади. Створення </w:t>
      </w:r>
      <w:r>
        <w:rPr>
          <w:sz w:val="28"/>
          <w:szCs w:val="28"/>
          <w:lang w:val="ru-RU"/>
        </w:rPr>
        <w:t>STEM</w:t>
      </w:r>
      <w:r>
        <w:rPr>
          <w:sz w:val="28"/>
          <w:szCs w:val="28"/>
        </w:rPr>
        <w:t>-лабораторій в освітніх закладах територіальної громад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безпечення безперервного професійного розвитку педагогічних працівникі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системи відзначення учнів та вихованців закладів освіти з числа переможців міських, обласних та всеукраїнських предметних олімпіад, конкурсів, фестивалів, турнірів, змагань тощо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міну типів закладів освіти відповідно до чинного законодавства, переоформлення установчих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432" w:top="851" w:footer="45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діл 5. Напрями діяльності та заходи Програми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95"/>
        <w:gridCol w:w="3178"/>
        <w:gridCol w:w="1701"/>
        <w:gridCol w:w="1701"/>
        <w:gridCol w:w="1843"/>
        <w:gridCol w:w="1701"/>
        <w:gridCol w:w="2763"/>
        <w:gridCol w:w="13"/>
      </w:tblGrid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 зах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(вартість), тис. грн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досконалення мережі закладів освіти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установчих документів, печаток, штампів закладів освіти у відповідність до вимог чинног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 (далі – управління освіти), фінансове управління міської ради (далі – фінансове управлі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 визначаються 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законодавчих та нормативних документів</w:t>
            </w:r>
          </w:p>
        </w:tc>
      </w:tr>
      <w:tr>
        <w:trPr>
          <w:trHeight w:val="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_Hlk213831719"/>
            <w:bookmarkEnd w:id="1"/>
            <w:r>
              <w:rPr>
                <w:sz w:val="24"/>
                <w:szCs w:val="24"/>
              </w:rPr>
              <w:t>Забезпечення розвитку  матеріально-технічної бази закладів освіти для виконання ними вимог державних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2" w:name="_Hlk213831719"/>
            <w:bookmarkEnd w:id="2"/>
            <w:r>
              <w:rPr>
                <w:sz w:val="24"/>
                <w:szCs w:val="24"/>
              </w:rPr>
              <w:t>стандартів,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ування кабінетів  засобами навчання, комп’ютерної та мультимедійною технікою відповідно до Орієнтовного переліку, затвердженого наказом МОН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, місцевий бюдж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 визначаються  щороку за наявності фінансового ресурсу під час затвердже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освітньої діяльності закладів освіти, виконання вимог  Державного стандарт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12"/>
        <w:gridCol w:w="3139"/>
        <w:gridCol w:w="1700"/>
        <w:gridCol w:w="1706"/>
        <w:gridCol w:w="14"/>
        <w:gridCol w:w="1792"/>
        <w:gridCol w:w="1740"/>
        <w:gridCol w:w="2762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нзійних умов провадження освітньої діяльност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спортивних майданч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х бюджетів на відповідний рік та внесення змін до них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Державних стандартів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штування в закладах дошкільної освіти ігрових та спортивних майданчиків, альта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Державних стандартів</w:t>
            </w:r>
          </w:p>
        </w:tc>
      </w:tr>
      <w:tr>
        <w:trPr>
          <w:trHeight w:val="197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меблів для навчальних кабінеті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Санітарного регламенту для закладів загальної середньої освіти,  Санітарного регламенту для закладів дошкільної освіти</w:t>
            </w:r>
          </w:p>
        </w:tc>
      </w:tr>
      <w:tr>
        <w:trPr>
          <w:trHeight w:val="178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анцелярських товар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Державного стандарт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ворення в закладах освіти інклюзивного освітнього середовища, забезпечення безперешкодного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в закладах освіти безбар’єрного освітнього середовища відповідно до Державних будівельних норм (облаштування пандусі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фінансування  визначаються  щороку за наявності фінан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у під час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 Державних будівельних нор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2.2-3: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12"/>
        <w:gridCol w:w="3139"/>
        <w:gridCol w:w="1700"/>
        <w:gridCol w:w="1706"/>
        <w:gridCol w:w="1806"/>
        <w:gridCol w:w="1740"/>
        <w:gridCol w:w="2762"/>
        <w:gridCol w:w="13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4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у для осіб з особливими освітніми потребам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туалетних кімн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місцевих бюджетів на відповідний рік та внесення змін до них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 Державних будівельних нор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2.2-3:2018</w:t>
            </w:r>
          </w:p>
        </w:tc>
      </w:tr>
      <w:tr>
        <w:trPr>
          <w:trHeight w:val="11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закладів навчально-реабілітаційним обладнання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, місцевий бюджети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якісної та доступної освіти для осіб з особливими освітніми потребами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ресурсних кімн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, місцевий бюджет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якісної та доступної освіти для осіб з особливими освітніми потребами</w:t>
            </w:r>
          </w:p>
        </w:tc>
      </w:tr>
      <w:tr>
        <w:trPr>
          <w:trHeight w:val="115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римання в закладах освіти належних санітарно-гігієнічних вимог,  створення умов для організації харч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будівель, споруд, приміщень заклад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 визначаються 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лежних умов діяльності закладів освіти</w:t>
            </w:r>
          </w:p>
        </w:tc>
      </w:tr>
      <w:tr>
        <w:trPr>
          <w:trHeight w:val="125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атеріалів, інвентарю та інструментів для проведення ремонтних робіт господарським способ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лежних умов діяльності закладів освіти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технологічного та холодильного  обладнання, посуду для харчоблок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блів для їдале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12"/>
        <w:gridCol w:w="3159"/>
        <w:gridCol w:w="1681"/>
        <w:gridCol w:w="1706"/>
        <w:gridCol w:w="1700"/>
        <w:gridCol w:w="1984"/>
        <w:gridCol w:w="2635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’якого інвентар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ийних та деззасоб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стільної білизни, рушників, матрац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лежного рівня охорони праці та безпеки життєдіяльності учасників освітнього процесу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працівників з охорони праці та техніки безпе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 визначаються 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працівників з цивільного захис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Кодексу цивільного захисту України</w:t>
            </w:r>
          </w:p>
        </w:tc>
      </w:tr>
      <w:tr>
        <w:trPr>
          <w:trHeight w:val="1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працівників за газове господар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тестації робочих місць кухарів за умовами прац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розмірів доплат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у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11"/>
        <w:gridCol w:w="3160"/>
        <w:gridCol w:w="1681"/>
        <w:gridCol w:w="1706"/>
        <w:gridCol w:w="1790"/>
        <w:gridCol w:w="1812"/>
        <w:gridCol w:w="2717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вогнегасників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одавства з охорони праці та безпеки життєдіяльності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зарядка вогнегасник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 обслуговування пожежної сигналізації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облення горищ вогнетривкою рідино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одавства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пеки життєдіяльності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а ревізія блискавкозахис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11"/>
        <w:gridCol w:w="3160"/>
        <w:gridCol w:w="1681"/>
        <w:gridCol w:w="1706"/>
        <w:gridCol w:w="1790"/>
        <w:gridCol w:w="1812"/>
        <w:gridCol w:w="2717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имірювань опору заземл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комплект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ежних щитів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протипожежних дверей 3-го типу в електрощитови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а встановлення джерел резервного живл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івель, приміщень та територій закладів освіти відповідно до нормативних вимог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та капітальний ремонт дахів закладів освіт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 визначаються  щороку за наявності фінансового ресурсу під час затвердженн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е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11"/>
        <w:gridCol w:w="3160"/>
        <w:gridCol w:w="1681"/>
        <w:gridCol w:w="1706"/>
        <w:gridCol w:w="1790"/>
        <w:gridCol w:w="1812"/>
        <w:gridCol w:w="2717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навчальних кабінет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х бюджетів на відповідний рік та внесення змін до них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вір’їв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огорож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систем каналізації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систем водовідвед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будівель (відмост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туалет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12"/>
        <w:gridCol w:w="3160"/>
        <w:gridCol w:w="1681"/>
        <w:gridCol w:w="1706"/>
        <w:gridCol w:w="1790"/>
        <w:gridCol w:w="1812"/>
        <w:gridCol w:w="271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праль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мна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 визначаються 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(заміна) віко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(заміна) дверей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(утеплення) будівель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повноважень, делегованих закладами осві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имання централізованої бухгалтерії та господарчої групи управління освіти міської ради; комунальної установи «Центр професійного розвитку педагогічних працівників Первомайської міської ради Миколаївської області»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 визначаються 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законодавчих та нормативних документів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1134" w:gutter="0" w:header="568" w:top="1134" w:footer="45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озділ 6. </w:t>
      </w: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30"/>
        <w:gridCol w:w="3656"/>
      </w:tblGrid>
      <w:tr>
        <w:trPr>
          <w:trHeight w:val="27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и фінансових ресурсів (тис. грн)</w:t>
            </w:r>
          </w:p>
        </w:tc>
      </w:tr>
      <w:tr>
        <w:trPr>
          <w:trHeight w:val="14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52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6 – 2030 р. р.</w:t>
            </w:r>
          </w:p>
        </w:tc>
      </w:tr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сконалення мережі закладів освіти для задоволення потреб громад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их джер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абезпечення розвитку  матеріально-технічної бази закладів освіти для виконання ними вимог державних стандартів, ліцензійних умов провадження освітньої діяльност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их джер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30"/>
        <w:gridCol w:w="3656"/>
      </w:tblGrid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ворення в закладах освіти інклюзивного освітнього середовища, забезпечення безперешкодного доступу для осіб з особливими освітніми потреб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их джер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тримання в закладах освіти належних санітарно-гігієнічних вимог,  створення умов для організації харчуван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_Hlk215473154"/>
            <w:bookmarkEnd w:id="3"/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их джер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безпечення належного рівня охорони праці та безпеки життєдіяльності учасників освітнього процес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30"/>
        <w:gridCol w:w="3656"/>
      </w:tblGrid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ших джер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тримання будівель, приміщень та територій закладів освіти відповідно до нормативних вимог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_Hlk215652478"/>
            <w:bookmarkEnd w:id="4"/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ших джер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дійснення повноважень, делегованих закладами осві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бюджет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ших джер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озділ 7. Координація та контроль за ходом виконання </w:t>
      </w:r>
      <w:r>
        <w:rPr>
          <w:sz w:val="28"/>
          <w:szCs w:val="28"/>
        </w:rPr>
        <w:t>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та контроль за ходом виконання Програми покладено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  <w:r>
        <w:rPr>
          <w:rFonts w:eastAsia="Calibri"/>
          <w:sz w:val="28"/>
          <w:szCs w:val="28"/>
          <w:lang w:eastAsia="en-US"/>
        </w:rPr>
        <w:t>Відповідальним виконавцем Програми є управління освіти міської ради, яке щороку звітує про хід виконання Програми на засіданні міської рад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озділ 8.  Очікувані результати </w:t>
      </w:r>
      <w:r>
        <w:rPr>
          <w:sz w:val="28"/>
          <w:szCs w:val="28"/>
        </w:rPr>
        <w:t>Програ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надасть можливість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досконалити мережу закладів освіти для задоволення потреб Первомайської  міської територіальної громади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виток  матеріально-технічної бази закладів освіти для виконання ними вимог державних стандартів, ліцензійних умов провадження освітньої діяльності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ворити в закладах освіти інклюзивне освітнє середовищ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безпечити в закладах освіти дотримання санітарно-гігієнічних вимог, створити умови для організації харчування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ворити безпечне середовище для учасників освітнього процесу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утримання будівель, приміщень та територій закладів освіти відповідно до нормативних вимог.</w:t>
      </w:r>
    </w:p>
    <w:p>
      <w:pPr>
        <w:pStyle w:val="Style18"/>
        <w:tabs>
          <w:tab w:val="clear" w:pos="708"/>
          <w:tab w:val="left" w:pos="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</w:t>
      </w:r>
    </w:p>
    <w:p>
      <w:pPr>
        <w:pStyle w:val="Style18"/>
        <w:tabs>
          <w:tab w:val="clear" w:pos="708"/>
          <w:tab w:val="left" w:pos="87" w:leader="none"/>
        </w:tabs>
        <w:ind w:left="0" w:hanging="0"/>
        <w:jc w:val="both"/>
        <w:rPr/>
      </w:pPr>
      <w:r>
        <w:rPr>
          <w:sz w:val="28"/>
          <w:szCs w:val="28"/>
        </w:rPr>
        <w:t>міської ради                                                                              Світлана ТКАЧУК</w:t>
      </w:r>
    </w:p>
    <w:sectPr>
      <w:headerReference w:type="default" r:id="rId9"/>
      <w:footerReference w:type="default" r:id="rId10"/>
      <w:type w:val="nextPage"/>
      <w:pgSz w:w="11906" w:h="16838"/>
      <w:pgMar w:left="1843" w:right="851" w:gutter="0" w:header="709" w:top="1134" w:footer="459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затвердження Програми розвитку освіти Первомайської міської територіальної громади </w:t>
    </w:r>
  </w:p>
  <w:p>
    <w:pPr>
      <w:pStyle w:val="Footer"/>
      <w:jc w:val="center"/>
      <w:rPr>
        <w:b/>
        <w:b/>
      </w:rPr>
    </w:pPr>
    <w:r>
      <w:rPr>
        <w:b/>
        <w:sz w:val="18"/>
        <w:szCs w:val="18"/>
      </w:rPr>
      <w:t>на 2026-2030 роки</w:t>
    </w:r>
  </w:p>
  <w:p>
    <w:pPr>
      <w:pStyle w:val="Footer"/>
      <w:tabs>
        <w:tab w:val="clear" w:pos="708"/>
        <w:tab w:val="left" w:pos="5617" w:leader="none"/>
      </w:tabs>
      <w:rPr/>
    </w:pPr>
    <w:r>
      <w:rPr/>
      <w:tab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Програми розвитку освіти Первомайської міської територіальної громади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6-2030 рок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 xml:space="preserve">Про затвердження Програми розвитку освіти Первомайської міської територіальної громади </w:t>
    </w:r>
  </w:p>
  <w:p>
    <w:pPr>
      <w:pStyle w:val="Footer"/>
      <w:jc w:val="center"/>
      <w:rPr/>
    </w:pPr>
    <w:r>
      <w:rPr>
        <w:b/>
        <w:sz w:val="18"/>
        <w:szCs w:val="18"/>
      </w:rPr>
      <w:t>на 2026-2030 рок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18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18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18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ndale Sans UI;Calibri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Courier New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ndale Sans UI;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Longtext">
    <w:name w:val="long_text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бычный (веб)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3">
    <w:name w:val="Заголовок Знак"/>
    <w:qFormat/>
    <w:rPr>
      <w:rFonts w:ascii="Calibri" w:hAnsi="Calibri" w:eastAsia="Calibri" w:cs="Times New Roman"/>
      <w:b/>
      <w:sz w:val="26"/>
      <w:szCs w:val="20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Без интервала Знак"/>
    <w:qFormat/>
    <w:rPr>
      <w:rFonts w:eastAsia="Times New Roman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11">
    <w:name w:val="Заголово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7">
    <w:name w:val="Подзаголовок Знак"/>
    <w:qFormat/>
    <w:rPr>
      <w:rFonts w:ascii="Times New Roman" w:hAnsi="Times New Roman" w:eastAsia="Andale Sans UI;Calibri" w:cs="Times New Roman"/>
      <w:b/>
      <w:bCs/>
      <w:kern w:val="2"/>
      <w:sz w:val="24"/>
      <w:szCs w:val="24"/>
      <w:lang w:val="uk-UA" w:eastAsia="zh-CN"/>
    </w:rPr>
  </w:style>
  <w:style w:type="character" w:styleId="7">
    <w:name w:val="Заголовок 7 Знак"/>
    <w:qFormat/>
    <w:rPr>
      <w:rFonts w:ascii="Times New Roman" w:hAnsi="Times New Roman" w:eastAsia="Courier New" w:cs="Times New Roman"/>
      <w:color w:val="000000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WW">
    <w:name w:val="WW-Базови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Liberation Serif;Times New Roman" w:hAnsi="Liberation Serif;Times New Roman" w:eastAsia="Liberation Serif;Times New Roman" w:cs="Lohit Hindi;Times New Roman"/>
      <w:color w:val="auto"/>
      <w:sz w:val="22"/>
      <w:szCs w:val="22"/>
      <w:lang w:val="ru-RU" w:bidi="hi-IN" w:eastAsia="zh-CN"/>
    </w:rPr>
  </w:style>
  <w:style w:type="paragraph" w:styleId="Style20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sz w:val="24"/>
      <w:lang w:val="en-US"/>
    </w:rPr>
  </w:style>
  <w:style w:type="paragraph" w:styleId="Style22">
    <w:name w:val="Стиль"/>
    <w:basedOn w:val="Normal"/>
    <w:next w:val="Heading"/>
    <w:qFormat/>
    <w:pPr>
      <w:jc w:val="center"/>
    </w:pPr>
    <w:rPr>
      <w:rFonts w:ascii="Calibri" w:hAnsi="Calibri" w:eastAsia="Calibri" w:cs="Calibri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14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15">
    <w:name w:val="Абзац списку1"/>
    <w:basedOn w:val="Normal"/>
    <w:qFormat/>
    <w:pPr>
      <w:ind w:left="720" w:hanging="0"/>
    </w:pPr>
    <w:rPr>
      <w:sz w:val="24"/>
      <w:szCs w:val="24"/>
      <w:lang w:val="ru-RU"/>
    </w:rPr>
  </w:style>
  <w:style w:type="paragraph" w:styleId="23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8"/>
      <w:szCs w:val="22"/>
      <w:lang w:val="uk-UA" w:bidi="ar-SA" w:eastAsia="zh-CN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Calibri"/>
      <w:b/>
      <w:bCs/>
      <w:kern w:val="2"/>
      <w:sz w:val="24"/>
      <w:szCs w:val="24"/>
      <w:lang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06:00Z</dcterms:created>
  <dc:creator>User</dc:creator>
  <dc:description/>
  <cp:keywords/>
  <dc:language>en-US</dc:language>
  <cp:lastModifiedBy>Анжела</cp:lastModifiedBy>
  <cp:lastPrinted>2025-12-25T11:35:00Z</cp:lastPrinted>
  <dcterms:modified xsi:type="dcterms:W3CDTF">2025-12-30T12:52:00Z</dcterms:modified>
  <cp:revision>11</cp:revision>
  <dc:subject/>
  <dc:title> </dc:title>
</cp:coreProperties>
</file>